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3686"/>
      </w:tblGrid>
      <w:tr>
        <w:trPr>
          <w:trHeight w:val="2828" w:hRule="atLeast"/>
        </w:trPr>
        <w:tc>
          <w:tcPr>
            <w:tcW w:w="4219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ЫГЭ РЕСПУБЛ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ЭХЪУТЭМЫКЪОЕ РАЙО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Э ЗЭХЭ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ОЗЭТ КЪУАДЖЭ Т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ЫСЫП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ЭМ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АДМИНИСТРАЦ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29 къ. Козэт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р. Ш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эжь ч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ы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99 – 7 – 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6400800" distR="6400800" simplePos="0" locked="0" layoutInCell="1" allowOverlap="1" relativeHeight="2">
                  <wp:simplePos x="0" y="0"/>
                  <wp:positionH relativeFrom="margin">
                    <wp:posOffset>-18415</wp:posOffset>
                  </wp:positionH>
                  <wp:positionV relativeFrom="paragraph">
                    <wp:posOffset>199390</wp:posOffset>
                  </wp:positionV>
                  <wp:extent cx="687705" cy="68961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26" t="8773" r="12294" b="11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6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АДЫГЕ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ХТАМУКАЙСКИЙ РАЙО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ОЗЕТСКОЕ СЕЛЬСКОЕ ПОСЕЛЕНИЕ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29, а. Козет, ул. Площадь Памяти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99 – 7 –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22» января 2019 г.                                 № 10                                               аул Козет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стандарта стоимости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жилищно-коммунальных услуг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МО «Козетское сельское поселение»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пользователей жилыми помещениями, находящимися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государственном или муниципальном жилищном фонде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обеспечения прав граждан на получение субсидий на оплату жилого помещения и коммунальных услуг, в соответствии со статьями 154, 159 Жилищного кодекса РФ, постановления Правительства РФ от 14.12.2005 г. № 761 «О предоставлении субсидий на оплату жилого помещения и коммунальных услуг», руководствуясь Федеральным законом от 06 октября 2003 года № 131-ФЗ «Об общих принципах организации местного самоуправления Российской Федерации»,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становить с 01.01.2019 г. по 30.06.2019 г. </w:t>
      </w:r>
      <w:r>
        <w:rPr>
          <w:rFonts w:cs="Times New Roman" w:ascii="Times New Roman" w:hAnsi="Times New Roman"/>
          <w:spacing w:val="-4"/>
          <w:sz w:val="27"/>
          <w:szCs w:val="27"/>
        </w:rPr>
        <w:t>средний стандарт стоимости жилищно-коммунальных услуг на 1 кв.м. жилого помещения в размере 57,65 руб. (Приложение к постановлению)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убликовать настоящее постановление на официальном сайте администрации МО «Козетское сельское поселение»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 вступает в силу с момента его опубликования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муниципального образования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Козетское сельское поселение»</w:t>
        <w:tab/>
        <w:tab/>
        <w:tab/>
        <w:tab/>
        <w:tab/>
        <w:tab/>
        <w:t xml:space="preserve">   Н.А. Хуако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8:15:00Z</dcterms:created>
  <dc:creator>User</dc:creator>
  <dc:description/>
  <cp:keywords/>
  <dc:language>en-US</dc:language>
  <cp:lastModifiedBy>1</cp:lastModifiedBy>
  <cp:lastPrinted>2019-02-06T12:23:00Z</cp:lastPrinted>
  <dcterms:modified xsi:type="dcterms:W3CDTF">2019-03-21T18:15:00Z</dcterms:modified>
  <cp:revision>2</cp:revision>
  <dc:subject/>
  <dc:title>АДЫГЭ РЕСПУБЛИК</dc:title>
</cp:coreProperties>
</file>